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_________</w:t>
        <w:tab/>
        <w:tab/>
        <w:t>Date __________________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cial Studies: </w:t>
      </w:r>
      <w:r>
        <w:rPr>
          <w:rFonts w:cs="Arial" w:ascii="Arial" w:hAnsi="Arial"/>
          <w:i/>
          <w:sz w:val="28"/>
          <w:szCs w:val="28"/>
        </w:rPr>
        <w:t>European Explorers and Slavery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sessment Date:  Tuesday, December 13</w:t>
      </w:r>
    </w:p>
    <w:p>
      <w:pPr>
        <w:pStyle w:val="Heading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udy Guide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test will consist of 23 multiple choice questions and 10 fill in the blanks. A word box will be provided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member: multiple choice questions can be very challenging!  Be sure to think about each answer choice when you take the test to see which can be eliminated.  There is a lot of material on this test, and it is important that you prepare for it over the course of one wee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y the vocabulary on page 1 of your workbook.  You have already made flash cards and you should use those to help you review the words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are responsible for studying the following pages in your orange workbook: 1, 9*, 15, 16, 17, 21*, 29, 30, 35, 36, 37*, 38*, 39* (*map pages)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sz w:val="28"/>
          <w:szCs w:val="28"/>
        </w:rPr>
        <w:t>Ms. Langer’s 5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grade S.S. is a valuable resource. All of the maps (pages 9, 21, 37, 38, and 39) in the orange workbook are all posted in</w:t>
      </w:r>
      <w:r>
        <w:rPr>
          <w:rFonts w:cs="Arial" w:ascii="Arial" w:hAnsi="Arial"/>
          <w:b/>
          <w:sz w:val="28"/>
          <w:szCs w:val="28"/>
        </w:rPr>
        <w:t xml:space="preserve"> color</w:t>
      </w:r>
      <w:r>
        <w:rPr>
          <w:rFonts w:cs="Arial" w:ascii="Arial" w:hAnsi="Arial"/>
          <w:sz w:val="28"/>
          <w:szCs w:val="28"/>
        </w:rPr>
        <w:t xml:space="preserve"> on the wiki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mslanger5ss.wikispaces.com/European+Explorers+and+Slavery</w:t>
        </w:r>
      </w:hyperlink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440" w:right="1440" w:gutter="0" w:header="0" w:top="1267" w:footer="0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re will be a review in class before the test.  All flash cards and your workbook are due back on the day of the test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ood luck! 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8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ent Signature ______________________</w:t>
      </w:r>
    </w:p>
    <w:sectPr>
      <w:type w:val="continuous"/>
      <w:pgSz w:w="12240" w:h="15840"/>
      <w:pgMar w:left="1440" w:right="1440" w:gutter="0" w:header="0" w:top="1267" w:footer="0" w:bottom="5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langer5ss.wikispaces.com/European+Explorers+and+Slave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52:00Z</dcterms:created>
  <dc:creator>Teacher</dc:creator>
  <dc:description/>
  <cp:keywords/>
  <dc:language>en-US</dc:language>
  <cp:lastModifiedBy>Nanuet Schools</cp:lastModifiedBy>
  <cp:lastPrinted>2015-01-21T09:28:00Z</cp:lastPrinted>
  <dcterms:modified xsi:type="dcterms:W3CDTF">2016-11-17T15:52:00Z</dcterms:modified>
  <cp:revision>2</cp:revision>
  <dc:subject/>
  <dc:title>Unit 4 Turning Points Assessment</dc:title>
</cp:coreProperties>
</file>